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Mg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utbound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ic name 'OMG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ill Esposito.  This program is FREEWARE,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Mgr/2?  It's a small PM program, written in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y Watcom's VX-Rexx, that will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Mgr/2 will allow you to view your outbound directories, b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ipulate the files to change status, address, delete, create a p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, and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GR.EXE    OMan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R.ICO    OMan/2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R.DOC   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.LZH      Extended Attribut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ing From Previous Versions of OMgr/2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e all the files from any version earlier than 2.0. 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XX must be installed.  If it is not, use the "sele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und in the OS/2 system, Setup folder to install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un Time Library, VROBJ.DLL, must also be presen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LL directories.  This file can be obtained from FERNW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bbs by the name of VR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Archive the OMGR-??.LZH archive into any directory. 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LHarc program like LH2 v2.14, the EA's will automatically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DOS version, then the file EA.LZH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You will then have to un-LZH EA.LZH and apply the EA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's ea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 the program template from the TEMPLATES fol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gr/2, or you can use the "Add Programs" option from the "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" program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OPERATIO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utbound directories must contain only standard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0840096.CLO etc).  If OMgr chokes on a directory che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ust click on the OMgr/2 icon to start the program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art OMgr/2 from the OS/2 command line by typing 'OMG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OMgr/2 loads for the first time, you will be promp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efault Zone - Enter the default Zone. (ie. 1 or 2 or 7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efault Outbound Directory - The full drive and path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.  DO NOT ADD THE TRAILING BACKSLASH. (ex. d:\max\out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Fidouser.lst - Enter the full drive, path,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user.lst.  If you dont use one, dont enter one.  If a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, then your polls and re-address request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list.  You will have the option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cking the "CHK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nter the full drive, path, and filename of your favorite PM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r.  The editor/lister MUST be a PM application. LSTPM from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, LIST from V. Buerg will not.  E.EXE and EPM.EXE 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the program is loaded and configured, you will see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Zone 1 (or your default zone) outbound directory.  To chang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ew zone number into the ZONE box and click on the Z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view/edit any file just double click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change the file status to hold, normal, direct, or cra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Just highlight the desired file by clicking on it (sor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nd then click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Re-address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w NET and NODE number in the block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NET and NOD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Highlight the desired fil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ADDRES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fined the Fidouser.lst file in the OMGR.INI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 will be searched.  You may disable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the 'CHK' box.  If you have NOT defined the Fidouser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arch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create a POLL requ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the P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fined the Fidouser.lst file in the OMGR.INI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user.lst will be searched.  You may disable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the 'CHK' box.  If you have NOT defined the Fidouser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arch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dele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Highlight the desired file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lick on the DELE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Create a Fil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filename in the "File Request/Attach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REQUE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ubsequent requests to the same addres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Create a File Atta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the NET and NODE number in the NET and N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ter the drive\path\filename in the "File Request/Attach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lick on the ATT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ubsequent attaches to the same addres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Omgr/2 always checks for the presence of the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You can change the original configuration optio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 option.  You will be presented with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isted in para 2 above.  OMgr/2 must be restarted for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it for now, hopefully the next vers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 tagging.  Let me know what you want in Omg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