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ax/FOSSIL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xed a bug in the workpath handling. I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not the same as the one specified by the /W swit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cieved fax files got a .000 extension, and over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recieved fa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xed a cosmetic bug which displayed a "false"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arrier was lost before the fax transmission wa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de the mailer type log file share aware. It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the mailer type log file while ReFax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the verbose error message "No FOSSIL found",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imply omitted from TurboPowers Asynch Pro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ax/2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xed a bug that forced the use of a trailing backsla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pace director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pdated the documentation for Binkley 2.56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laxed the handling of DC2 between pages. The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ge disappearing on certain syste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