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rchive: blank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s blanker.exe, blanker.hlp and blanker.dll to a directory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h to the directory is listed in the LIBPATH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ersion 1.05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Blanker used to blank the screen even when the Desktop was not visible (i.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working in a full screen DOS or Windows session which decreased CPU performanc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g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now set the hot corner size (small, medium or 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display the current date and time when the screen is blanked instead of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has helped me to improve Screen Blanker by mailing sugg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is appreciated if you have any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