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EEL  1.1b      written by Markus Hof and Roman Fischer (adresses see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XFEEL is to aktivate a window by just moving the mouse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 X-Windows). As OS/2 stands now, you have to click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focus to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ir are several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el.doc:</w:t>
        <w:tab/>
        <w:t>This is the documetation file you are just reading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mend that you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feel.exe:</w:t>
        <w:tab/>
        <w:t>This is the main program. Make sure you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described by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feel.dll:</w:t>
        <w:tab/>
        <w:t>This is the dll which gives the xfeel its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the same as xfeelz.dll. Make sure i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bed by your LIB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feelz.dll:</w:t>
        <w:tab/>
        <w:t>This dll gives you the described look and feel, by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the window under the mouse, wind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Z-order of your windows. This means,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ctivated, but not brought to front.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-order can be achieved by clicking into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feelc.dll: Same as dll above except, that when a window get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 mouse movement, it is automatically brought to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present the full source code of xfeel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every user, but for interest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el.pr:</w:t>
        <w:tab/>
        <w:t>Project file for xfeel. This is a TopSpeed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you will need the TopSpeed C compil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the project. If you wanna port xfeel for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sure, that the dll has a global shared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're interested in any information or makefile reg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full port of xfeel to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feel.c:</w:t>
        <w:tab/>
        <w:t>Source file for 'xfeel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el2.c:</w:t>
        <w:tab/>
        <w:t>Source file for 'xfeel.dll'. By defining, or not defin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'DONTCHANGEZORDER' you can specify, which d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xfeelc' and 'xfeelz'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'xfeelz.dll' now never looses focus in the nirwana,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sty bug with lost characters, is gone. Change in Z-or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clicking onto the frame or onto the title bar of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included some errormessage, which do reall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o boxes don't work properly. This can be circumvented, by not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, after clicking the down arrow, but keep it pressed &amp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box, where you can scroll by moving your mouse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that this way it is even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amless windows gives some strange effects. So the use of xfeel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mless windows is at this point not ye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for the interesting stuff. What now comes is annoying, bu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d we'd appreciate if you take the next paragraph as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distributed as it is. We are not responsible &amp;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at so ever for any damag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el. Also we take no responsibility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distributed as it is. NO file is to be altered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as long as their are no changes to any file &amp; xf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well. You may ommit the files listed in the sour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ntence is still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ideas, bugs, hints and comments are welcome. Just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s,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us Hof</w:t>
        <w:tab/>
        <w:tab/>
        <w:t>: mhof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an Fischer</w:t>
        <w:tab/>
        <w:t>: rofische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us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tgas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-4051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