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TW, here's an updated version of SETMOUSE.CMD  The KEY arg is a numb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.  Say you want to change the 'I-beam' pointer you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to one of your own.  Use 'SETMOUSE pointerfile 2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_ARROW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TEXT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WAIT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SIZE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MOVE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SIZENWSE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SIZENESW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SIZEWE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SIZENS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APPICON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ICONINFORMATIO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ICONQUESTIO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ICONERROR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ICONWARNING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ILLEGAL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FILE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FOLDER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MULTFILE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PROGRAM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DISPLAY_PTRS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PENFIRST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PENLAST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_CPTR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