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EO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2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O LITE, version 1.0/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 is pleased to announce the release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placement shell, CEO Lite.  CEO Lite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Program Manager.  It offers all the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plus a host of new features. 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replacement with all the feature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had, give CEO Lit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 Lite is a subset of the retail version of our program, CEO: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CEO Lite is available for $35 and CEO:Desktop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$50.  CEO:Desktop Manager includes several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CEO Lite and provi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 Lite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CEO Lite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CEOLIT.ZIP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</w:t>
        <w:tab/>
        <w:t>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EXE</w:t>
        <w:tab/>
        <w:t>- the executable for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FL2</w:t>
        <w:tab/>
        <w:t>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HLP</w:t>
        <w:tab/>
        <w:t>- CE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ICL</w:t>
        <w:tab/>
        <w:t>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REG</w:t>
        <w:tab/>
        <w:t>- CEO reg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_MAN.INI</w:t>
        <w:tab/>
        <w:t>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NET.EXE</w:t>
        <w:tab/>
        <w:t>- fix file for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TOOLS.DLL</w:t>
        <w:tab/>
        <w:t>- C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CONV.EXE</w:t>
        <w:tab/>
        <w:t>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  <w:tab/>
        <w:t>- CE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</w:t>
        <w:tab/>
        <w:t>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</w:t>
        <w:tab/>
        <w:t>-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</w:t>
        <w:tab/>
        <w:t>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TILS.EXE</w:t>
        <w:tab/>
        <w:t>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LL.EXE</w:t>
        <w:tab/>
        <w:t>- un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TXT   - manual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produc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CEO Li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CEO Lite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599-799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