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-1993, William  J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Sup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SuperBa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SUPERBAR TOOLBAR BUTTONBAR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MACROS DESKTOP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a program for creating user-configurable tool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ar contains a series of buttons, each assig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menu command or a recorded macro.  A toolba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ny Windows application.  SuperBar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efficiency by placing commonly used menu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olbar.  SuperBar supports user-defined text and user-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an application for the Windows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used to create and edit user configurable tool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ar consists of a gray bar containing several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igned to either an application menu comman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strokes and mouse actions.  A tool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any Windows-based application tha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Bar program.  SuperBar can be used to increas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signing commonly used menu commands on an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.  Further efficiency can be gained by recording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actions as macros and assigning these macros as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o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may be freely distributed.  BBSs, please 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2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preciate the distribution of SuperBar on Shareware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SuperBar, please write to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 I will send you the current version of Sup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no charge).  I will also add you to a mailing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free upgrad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Beach, CA  92658-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SuperBar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exe  SuperBa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ricon.exe  SuperBar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ksbar.exe  Replacement Task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dll.dll 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hlp  Help file for Sup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ricon.hlp  Help file for the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wri  Installation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r.ord 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r.txt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l3d.dll    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dlg.dll  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, Shareware Distributors and BBS(s) may charge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distribution of the program. The recipient of SuperBa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formed, in advance, that the fee paid to acquire SuperBa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lieve the recipient from puchasing the Licens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r if the recipient continues to use Sup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