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 U P E R   S T U F F   U T I L I T I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 B S</w:t>
        <w:tab/>
        <w:t xml:space="preserve">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tuff Utilities package, version 3.0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uper Stuff Utilities, Sup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 Stuff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TXT text file. 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TXT text file, or the PACKING.TX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uper Tools to obtain a complete packag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uper Stuff Utilitie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TX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uper Stuff Ut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 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 Super Stuff Utilities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Super Tool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uper Stuff Utilitie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Super Tool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Super Tools, P. O. Box 866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o, Texas, 75086-61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uper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     Page 2 of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