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ICKNER &amp; DAVIS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521 McCracken Road, Suite 1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dford, Ohio  44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 (216) 425-6812    Fax (216) 425-85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X COMMUN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er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vid Brickn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te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July 30, 20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05:12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bjec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TART 1993 WITH MO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S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FROM AND MO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I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YOU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5877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</w:tblGrid>
      <w:tr>
        <w:trPr/>
        <w:tc>
          <w:tcPr>
            <w:tcW w:w="58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SIDER THE FOLLOWING FOR DISCUSS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</w:t>
        <w:tab/>
        <w:t xml:space="preserve">Technique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ximize sa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t actually work in a challenging marke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</w:t>
        <w:tab/>
        <w:t xml:space="preserve">Successful procedures to expand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orking capit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current needs or expansion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</w:t>
        <w:tab/>
        <w:t xml:space="preserve">Strategic negotiation with your bank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lease collate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wer interest rates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</w:t>
        <w:tab/>
        <w:t xml:space="preserve">How to fi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yal employe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gnificant work ethic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ique system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crease pending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permit you to do what you do bes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</w:t>
        <w:tab/>
        <w:t xml:space="preserve">Converting excess or obsole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ventory to cash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</w:t>
        <w:tab/>
        <w:t xml:space="preserve">Desire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urchase a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le the value-to-cost ratio is excellent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>If you can not return my call now, have your secretary call 425-6812 ask for David Brickner if necessary leave a message to call you back at a convenient time. Otherwise: I will call within the hour to confirm your level of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