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81804358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84671572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