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Font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two fon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mparison o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font in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Screen or printer fo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ncludes UN-INSTALL to remov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fm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M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00 + S/H (reg. screen includ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ntMe! MAY NOT be distributed as "RACKWARE" without ou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e! is a comparison/ printing program for Windows.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n screen in varying styles and sizes. Enlarge to 72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comparison. Print a font list or book. Pri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nts side by side for better comparison. A must h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 are going to include FontMe! in you library/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FontMe!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