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s Bar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)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510 Metro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. Loui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bar is user-supported software provided to you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ge on a trial basis. If you use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nd it of value please send $15 for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upport the shareware concept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provided with information ab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s. Please make checks payable to Stu Gisbur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bove address. You are encouraged to sha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with others provided that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with documentation and in unmodifi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no fee or other consideration is cha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pted. All commercial, business and governm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register each copy in use. I hope you enjo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bar. Your comments and suggestions to impr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duct are always welcom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 is a program which generates bar codes (ie: 3 of 9,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net, etc) that can be copied to the Windows Clip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lipboard, you can then paste the barcod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such as Windows Write, MicroSoft Word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ntbrush, as well as other Windows programs that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maps or metafiles from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ersonal 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bar system comes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.EXE   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.DOC       document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on execution, Wbar produces a typical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. The menu consists of File, Edit, Ac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Help. When first loaded, the About Wba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ars if you have an unregistered copy of W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 you are presented by blank window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kes on the shape of a barcode while i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Wbar window. To make a barcode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the cursor in the window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ce the barcode and click the left butt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use. A dialog box will appear allowing you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ous options, select what type of barco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o input the barcode data.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cking on OK will produce the desired barc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. If you have the AutoMeta mode ON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file of the barcode is copied to the clip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copy a bitmap representation of the bar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pboard, you then choose A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SELECT from the ACTION submenu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to become a cross. You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 and drag a box around the bar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ing the left mouse button, clicking on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menu copies the selected box area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itmap form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basically clears the Wbar window of any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exits the Wbar program and clos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  copies a selected area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   pastes from the Clipboard to the upper le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W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  another way to clear the W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ODE toggles the cursor to bar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 toggles the cursor to the area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when checked, any copies to th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 when checked, any copies to th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a monochrom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ETA        when checked, any barcodes produc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automatically copied to the clipboar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aFile format. Very useful to produce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exact size. Also the best way to paste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Corel Draw 2.0 and procduce POSTNET barcod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inting on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Metafiles pasted into other applications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 on the display, but should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roducing a barcode with this option check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code dialog box will be used to input various option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ialog box you can choose amoung the following 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C-E   // current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leaved 2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128    // current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roducing a barcode with this option checked, the Boo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N barcode dialog box will be used to input various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ISBN number and book price. Bookland EAN barcod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 on or in most books sol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  currently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  displays a dialog box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b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Types currently supported in W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versal Product Code. Commonly used in the supermarket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73. UPC is a coding system as well as a symbology,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duct and its manufacturer. UPC-A is a fixed length numeric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codes 12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 04560 1710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git is the industry code. For example 0 is grocery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armaceutical. Digits 2 thru 6 specify the manufacturer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Digits 7 thru 11 contain the manufacturer ID number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digit is a check digit calculated from the preced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length, high density code containing the digits 0 thru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nature of coding Interleaved 2 of 5,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rcode must be an even amoun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phanumeric code consisting of the upper case letters "A"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", the digits "0" thru "9", and the characters "-", "+", ".", "$", "/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%" and the space character. It is of a variable length and can conta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0 charcters in this version of W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NET bar code was developed by the Postal Service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encoding Zip Code information on letter mail, which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by relatively inexpensive bar code sorters. The cod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elements printed in the lower right corner of the mail peice as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rt bars representing the Zip Code or Zip+4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cation of the complete Zip+4 is very presice. The base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hould be 1/4" (+/- 1/16") from the bottom edge of the mail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(left-most) bar should lie between 3 1/4" and 4"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mail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abar is commonly used in libraries, blood banks and air parce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comprises 16 characters, the numbers "0" through "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$", ":", "/", ".", "+", and "-".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/stop codes "A", "B", "C", "D". In this version of Wbar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/stop sequence "AsomedataB" will be recognis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"A$12345B"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Article Numbering barcode 13 digit. Simular to the 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ode in height, width and number of bars. It does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3th digit to be encoded into the barcode. The entire cod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user digits plus an EAN checkdigit. Keep in mind that 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s can read EAN and UPC barcodes, but a UPC scan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able to read an EAN bar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Article Numbering barcode 8 digit.     Same character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C-A barcode, but is smaller and allows only 7 user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N check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AR TECHNOLOGIES MAKES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AR TECHNOLOGIES FURTHE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PECIFICATIONS OF THE PRODUCT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 OF LIABILITY:  The Customer's sole reme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th in the warranty clause above.  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ility for damages shall not exceed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for the Product. In no event will Stellar Technolo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le for any special, incidental or consequential damag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ellar Technologie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and inqui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t to me through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4516,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/o Stu Gisb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510 Metr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. Loui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07-14-90        - Pastes UPC-A bar cod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08-05-90        - Added 3 of 9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08-22-90        - Added Postnet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09-13-90        - Added monochrome bitmap capabilit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tes into Corel Draw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11-30-90        - Added Interleaved 2 of 5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-  01-21-91        - Included documentatio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 -  02-17-91        - Fixed Postnet, incorrectly calculat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git when the sum of digits in the zip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Added Windows Metafile capabilites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bar to produce exact size barcodes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bar for future Dynamic Data Exchan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-  02-24-91        - Added Codabar, EAN13, EAN8, Coda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-  03-15-91        - Added Bookland EAN which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AN13. Also better positioning of rea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