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s for DiskLine v1.03  (c) 1993  by Glen N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Line runs in the lower-right corner of the Window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Line lets you choose two of your drives to show. When free space on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e 10%, the graph turns from green to yellow. When free spac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%, it turns from yellow to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at a glance, you can see your free space before preforming ope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quire consider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operation of the thre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: About DiskLine, show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: Lets you pick which two drives to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: Exits the program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: Now you can drag DiskLine's window where you want it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new position the next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n-line support for this and other Hazard Soft product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zard Soft support bbs at 405-243-3200. Call anytime and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Shareware versions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nd use DiskLine often, please register. The fee is a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.00. This also gives you full access to the support bbs for 3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credit card, call the support bbs at 405-243-3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your Visa, Mastercard or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HARGE at 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mail, send check or money order for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Ridgecrest #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 City, OK  73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405-243-0574  Data: 405-243-3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message about not finding BWCC.DLL, then you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BWCCDLL.ZIP, unzip it and place it in your Windows System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 programs may need this DLL also. It is similar to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Visual Basic, VBRUN2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support bbs if you have problems or discover a bug(!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