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ateLine v1.12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seco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requires Windows 3.1 and Soundblaster (or compatible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. Keyboard support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runs in the upper-lef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ate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Configure. At the left are check boxes for selecting which item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display. On the right you can set up the chime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). You can turn the chime off, or select a each h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hime each ? minutes, just type in the minutes between ch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domize is not checked, it plays only the one wave fil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box at the bottem. If Randomize is checked, it will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s in the path indicated, in order. If you type a path with no wa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mus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 Now you can drag DateLine where you want, and it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ate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for your card version. I will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