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ar Research Windows Tool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v1.1 * A Windows-based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Displays both visually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vailable systems resources.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's monitored include GDI, User,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emory.  The graphic display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 reflects the percent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largest continuous block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.  The program includes a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llowing for user control ov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 check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v1.1 * A Windows-bas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 Icon at the bottom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con displays a menu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 to Restarting Windows,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ReBooting the system.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to developers and power us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ces Windows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commercial if it is for free, or by a hobby,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elp file and the README.TXT file.  The ter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requirements for commercial distribution.  By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 (such as, but not limited to, via tradi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trade shows, or rack vending).  This fil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commercial distributor as to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utomatically granted such a license for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between you (either an individua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) and Softstar Research, Inc. By commerciall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hareware evaluation version of Softstar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ndows Tools, you are agreeing to be bound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oftstar Research, Inc. Window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: The shareware evaluation version of Soft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Inc.Windows Tools (hereafter, "the SOFT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star Research, Inc.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ar Research, Inc..  as exclusive publisher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of the copyright holder.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expressly licensed, the copyright holder has and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oftstar Research, Inc. Windows Tool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ION VIA CATALOGS: Catalog vend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distribute the SOFTWARE via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 copy of the first catalog or listing advert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ll be sent to Softstar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s required after a stated evaluation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d versions of the SOFTWARE sent to the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lected in what is distributed and advertis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ar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OTHER TYPES OF DISTRIBUTION (RACKS, CD-ROM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using any other method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ack vending methods, sale in a retail store, sale at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CD-ROM compilation, as part of some more inclus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, rental or lease) requires speci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Softstar Research, Inc. which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licensing terms.  No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without special written authorization from Soft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Inc.(NOTE: "as part of some more inclusiv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 does not refer to distribution via any type of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by certain catalog vendors of off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S: The SOFTWARE package may not be abrid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in any way.  (NOTE: This does no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installation, informational, or advertis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VOCATION OF LICENSE: The license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voked from any vendor, individual, group, or ent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or 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AMAGES: Distribution of the SOFTWARE without a licen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all not be less than $5.00 (in U.S. fund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copy of the SOFTWARE that is sold or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ndor, individual, group, or entity without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PACKAGE (CONSISTING OF THE Softstar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ols AND ASSOCIATED FILES AND DOCUMENTATION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REPRESENTATION OR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ENDORSEMENTS REGARDING THE USE OF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OR CURRENTNESS.  THE ENTIRE RISK AS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SSUMED BY THE USER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TAR RESEARCH, INC. 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, RESULTING FROM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, EVEN IF CHECKBOX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ANY AND ALL USE OF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WITH NO REGARD TO THE LEGALITY OF SUCH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IS THE COMPLETE AND SOL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disclaimers of implied warrant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GOVERNING LAW: This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ichigan.  Should any parts or part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emed  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star Research Inc. Windows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star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900 Forest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hfield, MI 48034-6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313) 353-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140,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:  BHFR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