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uper Task Man, Version 3.0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uper Task Man, Version 3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ask Man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1992-1993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er Task Man, Version 3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Task Man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Task Man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Task Man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er Task Man, Version 3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