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Super Task Man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er Task Man without the registration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users are sent the latest version pl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upgrad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ONUS!!!  Everyone who registers Super Task M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eive 2 additional window program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uthors of Super Tas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e Super Task Man On-line help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itles you to one hour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 days.  You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seph A.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5 We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ton, Texas 7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ompuserve account [70323,31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17) 382-7585  after 6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(c) 3.00 Registration Form/Invoice.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A. Herr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ton, Texas 76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dia type:</w:t>
        <w:tab/>
        <w:t xml:space="preserve"> 5.25" Disk ____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 3.00</w:t>
        <w:tab/>
        <w:t>@ $15.00 each  x  _____ =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100 computers</w:t>
        <w:tab/>
        <w:t>@ $12.00 each  x  _____ = $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200 computers</w:t>
        <w:tab/>
        <w:t>@  $9.00 each  x  _____ =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00 computers</w:t>
        <w:tab/>
        <w:t>@  $6.00 each  x  _____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Group    1.00</w:t>
        <w:tab/>
        <w:t>@ $15.00 each  x  _____ =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100 computers</w:t>
        <w:tab/>
        <w:t>@ $12.00 each  x  _____ = $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200 computers</w:t>
        <w:tab/>
        <w:t>@  $9.00 each  x  _____ =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00 computers</w:t>
        <w:tab/>
        <w:t>@  $6.00 each  x  _____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SPECIAL OFFER***</w:t>
      </w:r>
    </w:p>
    <w:p>
      <w:pPr>
        <w:pStyle w:val="PreformattedText"/>
        <w:bidi w:val="0"/>
        <w:jc w:val="left"/>
        <w:rPr/>
      </w:pPr>
      <w:r>
        <w:rPr/>
        <w:t>For each registration of Super Task Man, you can take a</w:t>
      </w:r>
    </w:p>
    <w:p>
      <w:pPr>
        <w:pStyle w:val="PreformattedText"/>
        <w:bidi w:val="0"/>
        <w:jc w:val="left"/>
        <w:rPr/>
      </w:pPr>
      <w:r>
        <w:rPr/>
        <w:t>registered version of Super Group for $5.00.  This offer</w:t>
      </w:r>
    </w:p>
    <w:p>
      <w:pPr>
        <w:pStyle w:val="PreformattedText"/>
        <w:bidi w:val="0"/>
        <w:jc w:val="left"/>
        <w:rPr/>
      </w:pPr>
      <w:r>
        <w:rPr/>
        <w:t>is only valid with registrations to Super Task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Group Special offer: @ $5.00 each x _____ = $___________</w:t>
      </w:r>
    </w:p>
    <w:p>
      <w:pPr>
        <w:pStyle w:val="PreformattedText"/>
        <w:bidi w:val="0"/>
        <w:jc w:val="left"/>
        <w:rPr/>
      </w:pPr>
      <w:r>
        <w:rPr/>
        <w:t>(Remember each $5 registration to Super Group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pany a $15 registration to Super Task 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outside USA)         $5.00 + $___________</w:t>
      </w:r>
    </w:p>
    <w:p>
      <w:pPr>
        <w:pStyle w:val="PreformattedText"/>
        <w:bidi w:val="0"/>
        <w:jc w:val="left"/>
        <w:rPr/>
      </w:pPr>
      <w:r>
        <w:rPr/>
        <w:t>(S&amp;H only required on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Super Task Man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