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Task Man, Version 3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ask Man package, version 3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Task M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e Herrera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Task M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Task 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er Task Man, Version 3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Herrera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uper Task Man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Herrera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on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