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-IT version 1.02 by Glen 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n-line support with your computer and modem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-It is a simple yet very useful utility for 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quickly enter a time, in minutes and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 it down. This is very handy while cooking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undry, waiting for a tv show to sta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-It is three timers in one. You can have all thre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t the same time, each with a different time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r to use, click on one of the three timer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1, Timer 2, or Tim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time, point at a digit and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digit in question.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ease the digit. You can also use the Minutes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increase the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timer, click on the Start button. It chages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 again to pause the timer. Each time you click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s stopped o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 menu, you can select the type of displ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has a black background with various color digits. LC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background with black digits. In LED mode, you can selec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for the digits, as well as Bright or D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 has the effect of changing the thickness of the digi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value of 1-20 although 1-8 is the recommend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r reaches 00:00, it will play a Star Trek ale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undblaster or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ime-It a lot, please register it.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idgecrest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City, OK  73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05-243-0574  Data: 405-243-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version of Time-It and regist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VISA, MASTERCARD, DISCOVER, or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azard Soft support bbs at 405-243-3200.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 J HAZARD. You might like the bb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dude, whatever you do,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