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WinDir 4.80 for Microsoft Windows 3.0 and ab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Copyright (C) 1991-1992 Shortdog Inc.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      Shareware Version 4.80            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Released: 10/06/92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Written By:Sean Bisho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ANOTHER QUALITY PROGRAM FROM SHORTDOG INC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SPECIAL THANKS TO PETE TRENHOLM FOR THOS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GREAT SUGGESTIONS AND REPORTS OF BUG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interest in WinDir 4.80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GISTERED USERS OF 4.20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THE REGISTRATION NUMBER AGAIN IN THIS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CT THAT IT NO LONGER USES A .CFG FILE, BUT INSTEAD USES AN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ND OF THIS DOCUMENT FOR THE EXACT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nder no warranty, if any damages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, Shortdog Inc. cannot be held liable for any lo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shareware, which means that if you would lik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beyond a 10 day evaluation period you should send $5.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sted at the end of this document to help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disk with the latest version of WinDir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other Shortdog Inc. programs then please sen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TXT OR REGISTER.WRI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Windows 3.0 (Win 3.1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286 or better (386 or 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2-Button Mouse (3-Button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. 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. For sounds functions you need a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. The Visual Basic run-time file VBRUN100.DLL (found on mos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. The included file CMDIALOG.VBX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ic premise of WinDir is that you can pop-up a file-lis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 directories by simply clicking a button located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list of files you can change around your directories, ru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IF and .BAT files by double-clicking on the filename and even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, deleting and renaming files. You can also view your .ICO, .B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RLE and .WMF files you double-click on in the WinDir file-li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graphics file into the Windows clipboard for quick pas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application. You can copy or move multiple files at onc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multiple files at once. You can rename your files also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your .WAV sound files if you are running Windows 3.1. Ther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t can be done with Windir, s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some additional information about the program just click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About and a new window will show up, just click OK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you are viewing this about box you can double-click on the Short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logo and you will be able to view it just like other .WMF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size it to se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OOK OF THE WINDIR COMMA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WinDir command button so that it takes up les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f you need some room. Once you have WinDir running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button with the RIGHT mouse button and the clock ca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d and the new button will be in its place. You can chang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button by clicking with the RIGHT mouse button again. You can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utton when the clock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way you have the command button when you exit WinDi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way it starts out next time you run WinDir. You can also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like you normally do a windows so that it fits most 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it to using the functions described in the 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in the About box you will notice the button label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 on this button you will be presented with a dialog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your full name and your registration number that you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, you get this number when you send in the $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for shareware, and if you enter the information correctly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old that WinDir is registered and you will see the new Abou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your name as the registered user. If you enter a number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with your name then you will not see this box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registration number that you obtained from Shortdog In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rite the settings in the WinDi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0 users will notice the addition of Browse buttons along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configuration and other WinDir commands. This addi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for you to select configuration options when they requir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IALOG.VB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ile included with WinDir called CMDIALOG.VBX tha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 the same directory as WinDir or in some directo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your path statement (Windows SYSTEM directory is a good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 of the file means alot for Windows 3.10 users an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 users. Windows 3.10 users now have the added Brows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described above and the text viewer has alot better open, save,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lo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for WinDir to work better for you, I have adde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some commands to do what you want them to and then s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.INI file for use the next time you load in WinDir. To get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just click the command button labeled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are in this dialog box you can change quite a few thing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is whether you want WinDir to view .BMP files when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m or to load them into another program that is specified by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box next to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is whether to view .ICO files or load them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pecify like you did the .BM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has the ability to specify whether you want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 into WinDir for viewing (limited to files under 59K)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your favorite word processor. You also can specify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.INI, .DOC and .TXT files loaded into if you select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another word processor, the default is the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ext config option has the ability to specify what to d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a .PIF file, you can either load it into Windows PIF Editor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just like you do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will tell WinDir whether to reduce it to the sm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 that you start WinDir with or to leave it full size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ssociations and files from Win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specifies which program is loaded when you click on a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file, WINGIF is a good one, the default program i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ntBrush, listed as PBRUS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option tells WinDir whether to play .WAV files or to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your favorite .WAV player. Enter the name of the .WAV play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files loaded into one, those who don't use Windows 3.1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options because they will be gray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allows you to specify whether the WinDir command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y on top of all other programs so that you can easily click on it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Button On Top later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t another option is the ability to load .MAK files into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m in like Visual Basic or another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ave these options you should click on the button labeled Sa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will be placed in an .INI file located in your Window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user. If you want the options returned to their default valu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on the butto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is menu click on the command button label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file-list originally comes up showing all files, which is *.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ange what files show up in the list by clicking on the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at the bottom of the file-list window and a list of file typ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, then you just click on the type of files you want shown an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hange. You can also manually enter the specifications you wa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test listed in the box and entering your ow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from the WinDir file-list just simply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highlight the filename and click the button labeled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run the program as it would normally be run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or File Manager. The only files that you can ru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re .EXE, .BAT and .PIF (Only if specified in the confi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lete a program using WinDir just click the button labele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will be presented with a file-list alongside of a lis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the names you have selected to delete. You will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file-list is a file specification box just like in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WinDir, for info on using this control see the section that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List Specification in this file. To put a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deleting you double-click the filename in the file-lis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 the list box. To remove a file from the delete list box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-click on it and it will be removed. There is two command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an add or remove all the files listed in the file-list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elect All and Remove All. Once you have selected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be deleted you then click on the button labeled Delet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asked to confirm the delete operation for each fil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good if you select alot of files and want to make sure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selected for deleting. There is another button labele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ask you to confirm the operation and then it will delet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have selected without asking you to confirm each one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you when you first click on it. If you wish no further a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is delete box then click on the button labele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or move a file in WinDir you must go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located you want to copy or move and then click on the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labeled Copy Or Move Files. You will then be presented with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ws another file-list for you to select the files for copy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. To put a file in the list box for copying or moving you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name in the file-list and it will be put in the list box.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from the list box you just double-click on it and it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two command buttons that can add or remove all th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-list by clicking either Select All and Remove All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all the files you want to move or copy and then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directory selection box to select the drive and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he file(s) copied or moved to and then click the comm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ed, either copy or move. If you select to copy or move the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same directory it is in then you will be presented with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and then returned to the file copy dialog box. If you wish no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aken from this box then simply click the command button that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cel. You will also notice that below the file-list is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just like in the main file list of WinDir to change whi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, for info on using this control see the section that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List Specification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name a file in WinDir you simply select the file you wish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click on the button labeled Rename. You will the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you wish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WINDOWS WALL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Windows wallpaper that is currently us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file you want in the file-list and then click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MP and then the background will be changed. This feature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handy for alot of people since it gets tiresome to keep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to change it. This is tested only in Win 3.1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ork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YOUR WIN.INI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you may want to change the LOAD= and RUN= setting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.INI file to load or run your favorite programs when Window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command you can fix Windows so that WinDir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 when you first start Windows. When you first click on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ialog box appears with the current settings, clicking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Save Settings will save the new settings and Cancel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ON TOP: (ONLY FOR WINDOWS 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WinDir to keep the WinDir command button on to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indows applications so that its easily available no matt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. To select this option you must specify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Try selecting this option and then moving Program Manager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WinDir command button and you will see what I mean. I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is using Win 3.1 so earlier Win users may not be abl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.WAV FILES (Windows 3.10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indows 3.10 and a sound card installed then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WAV files in WinDir or have them loaded into your favorite .WAV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config menu, by double-clicking on the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and it will be played or loaded in, whichever you have Win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d. This feature is only for Windows 3.1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WINDOWS SYSTEM SOUNDS (Windows 3.10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indows 3.10 and a sound card installed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labeled Change Sounds to change the sounds that Windows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rrors and beeps. This is similar to the Control Panel's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for more help on what this does see your Windows manual 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l's help file. To change the sounds associated with the ev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box you simply double click on the filenam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the current .WAV file will change to the new one.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.WAV file sounds like you click the button labeled Test Sou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ade the modifications you want then click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ettings and your new sounds will be ready for use.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Cancel will cancel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Windows 3.10 and use .MID files then you ca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.MID file and it will be loaded into the Windows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GRAPHICS AND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ing a .BMP, .RLE, .WMF or clicking an .ICO file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it. While viewing the picture, you can click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picture will be copied into the Windows Clipboard for late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program. To get rid of the graphics window just click on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mouse button as usual, also when you are viewing a .WMF fi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the window to whatever you like and the picture will resize to fi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.BMP, .PCX and .ICO files you can specify that they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gram by configuring them in the configur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menu you can specify whether to have .INI,.TXT or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viewed in WinDir or loaded into your favorite word process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o have them loaded into a word processor then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bove named files it will be loaded into the word proces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lected to view the text file in WinDir then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amed files will load it into the WinDir text viewer for vie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dialog box you can use the scroll bars to scroll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through the text files. Clicking on the menu sel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lose this menu and go back to WinDir. You can also come to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the command button labeled View Text without having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a .TXT, .INI or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Open File menu selection will allow you to load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to the viewer, you can load any file you want as long as it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viewing text you have several different options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oad different text files from this menu, change fonts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a new file in while you are in this menu then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 labeled Load File. Once you click this option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a file list to specify the text file to lo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 file you have edited or created then you click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ave File. You will then be presented with a form asking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save the file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the current text and start a new file then you click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ew File and you will be asked to confir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font for viewing and editing then you click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nts. Once the font configuration appears you can select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 and attributes. Clicking the command Change fon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, clicking Cancel will abor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3.10 users can change the foreground and background col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by clicking on the color menu and selecting which to chan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he viewer the setting of colors and fonts will be sav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ING THE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fresh the file list to reflect a change of disks o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by double-clicking the label Files: that is located und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list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LIS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on the combo box at the bottom of the file-list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a list of file specifications that appears in the above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click on the text *.exe then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.EXE will be shown in the file-list, if you click on one like *.bmp;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files with the extensions .bmp and .ico will be lis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specs to your own personal ones by clicking on the tex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bo box and entering your own specs as follows,  *.ex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.exe files, but *.exe;*.com will show files with both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. You can enter as many file specs at onc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elp on using WinDir you just click on the button labeled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file will load into the Windows Help system for viewing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help file is in the same directory that you have W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ING THE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de the File-List and its associated dialog boxes you simpl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labeled Close Viewer and it will be hidden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ir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ING WINDIR FROM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inDir from memory just bring up the file-list as usu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button labeled Remove WinDir and all trac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3-Button mouse then you can click the middl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ir command button and the same thing will happe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a file with one of the following extensions will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shown beside it, those that can be changed i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s marked as &lt;USER SPECIFIE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           Program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AK                 &lt;USER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AV                 &lt;USER SPECIFIED&gt; or played in WinDir (Wi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P                 &lt;USER SPECIFIED&gt; or viewed in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LE                 Viewed in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CO                 &lt;USER SPECIFIED&gt; or viewed in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MF                 Viewed in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MID                 Loaded into Windows Media Player (Win 3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                 &lt;USER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P                 Window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                Run just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                Run just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F                 &lt;USER SPECIFIED&gt; or run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C, .TXT, .INI     &lt;USER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RI                 Loaded into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is program as much as I enjoyed programming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uggestions and comments coming, they help make future versio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FROM PREVIOUS VERSIONS OF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80 - Changes from 4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I did was modify the text viewer and editor so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a little better, you can now change colors and when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t saves the current font and color settings for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dded the ability to both the delete and copy function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to remove all files in the file-list. For Windows 3.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Browse button to alot of the configuration command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o make things easier and the text functions appea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rs of Windows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70 - Changes from 4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 option of viewing .TXT, .INI and .DOC files in WinDi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m loaded into your favorite word processor as befor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command button labeled View Text and load differen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f the pretty big things I added is the 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ystem sounds like you do from the control panel for Windows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don't have Windows 3.10 will not see this option. I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a small amount for a little bit more efficiency. I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you remove the clock caption of WinDir and have changed the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button look a little. To remove the clock or put it back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with the right mouse button. Another thing concern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the the ability to size it to whatever size you would lik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a normal Window. I added the ability to end WinDir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ir command button with the middle button on your mous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button mouse. I have now also added the new command butto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.Ini Change that lets you change the LOAD= and RUN= setting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file. I have added the function that lets you update th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change disks in your floppy drives by double clicking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just below the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60 - Changes from 4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added a command button that allows you to change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paper just like you do normally from the control panel.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in was the ability to configure WinDir to load .MAK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want them in, like Visual Basic. See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50 - Changes from 4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the ability to have the WinDir command button sta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programs running by selecting this option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bove documentation for 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40 - Changes from 4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I have changed is the ability to remove the clock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inDir command button to save desktop space. I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lete function that would not let you remove files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 added a true help file (WINDIR.HLP) so that it is just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30 - Changes from 4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changed the configuration file from a type that I wa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rmal .INI files that all Windows users are familiar with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delete function so that you can select multipl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 to delete at once. I have also changed the copy and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you can copy or move multiple files at the same time. I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ore file specs to the combo box at the bottom of the filelis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dded the ability to change the file specs to more than one typ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see above documentation for further information. I have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option, it just was not needed for now, I may creat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Help file(.HLP) like other Windows apps have. I changed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slightly for a better look and it doesn't take much memory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in the About box you can double-click on the 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and it will allow you to view it just like other Windows .W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etch it around the screen, it looks great. Another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ixed it so that you can click the right mouse butt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iles you are viewing into the clipboard, this goes for ic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have one icon display now and it can be moved to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you wan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0 - Changes from 4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ily there was no bugs reported for v4.10 so far, so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ly added a couple of new features. One new feature i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.RLE graphic files just as you do .BMP files. I have also ad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ing that I think was needed, and that is the ability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play .WAV files from WinDir, so this version has tha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lso added a clock to the top of the WinDir button in c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at time it is quickly, it is displayed in the 24 hour forma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ome small changes in the program for better error contro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can kill a program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10 - Changes from 4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first I fixed a few small bugs, then added file assoc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new file types, .HLP, .PCX, .WAV and .MID files. One ra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 I added is the ability to configure WinDir pretty goo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menu that you can change alot of setting to make WinDir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0 - Changes from 3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mpletely redone WinDir than any previous, thats why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jumped to 4.00 instead of 3.50, I thought that woul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rs realize that this is really alot different than previous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nge, and major change, I made was to the interface of WinDi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the command buttons off of the file-list and put them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so that I could make as many commands as needed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the file and directory lists anymore. I have now stretched 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 and file-lists so you can see more files and directo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ew that it would be better to see as many files an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but did not have the room to extend them the way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added the ability to register WinDir from the About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w versions of WinDir come out you can register them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pretty big thing I added is the ability to view .WMF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can the .BMP files now, except you can stretch the .WM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 you want without any loss of quality. You can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indows Clipboard just the same as you can .BMP's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key while viewing the graphics files. The full name of these 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Windows MetaFiles and are usually used for clip-art and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port them from CorelDraw for instance. I have remov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icons into the Clipboard, it wasn't needed. Another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crewed up in 3.40 and previous versions is the ability to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ne drive to another and it is now fixed for sure. All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ocumented in the documentation but I knew some of you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WinDir and wanted to see the changes quickly so 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this chang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0 - Changes from 3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bug fix mostly, now the copy and move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e ability to view .WMF files also, when you double-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MF file, another windows will pop-up and allow you to view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hitting C or c will copy the graphic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ce thing about .WMF files is that you can resize the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quality, try resizing the form and watch Window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added another change that saves a WINDIR.CFG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nDir so that when you run it the next time it will lo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same place you left it when exiting. Note: The WIND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have to be around for WinDir to work, it will creat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fter you remove WinDir the first time. You will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boxes usually located on both sides of the file-list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not gone for long, they only pop-up when you click on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stay there until you click on one of them to get rid of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That was another feature requested by one of 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0 - Changes from 3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stly a fix for a bug in v3.20 that would not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t was supposed to, somehow it just would not work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d a couple of the buttons for easier use. Sorry for the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that were in it, but these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0 - Changes from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nly has a couple of changes, the addition o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box in the main file-list so that you can use multipl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ir and the Rename button that allows you to rename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a file, just select the one you wish renamed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button and then type in the new name of the file. Thes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that should have been in earlier versions but was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0 - Changes from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3.00 was a major overhaul of previous versions, but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s a few improvements to make it work better and to d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ile functions. One thing that was suggested is that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.PIF file that it is loaded into the PIF Editor instead of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or .BAT file, so that is changed now. Next is the abil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ve files in WinDir, so now there is a new command butt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Copy or Move File which pops up a dialog box with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copied in the upper box and a drive and directory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where to copy or move the file to, this can come in hand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hen you need to copy something quickly. And the last thing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ability to move the WinDir command button usually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right hand corner of your screen, now you can move i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creen for your convenience, but it still starts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did in case you want it to stay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