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for WinShel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EXE  .............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RAND.EXE  ..............  WinShell REGIST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.............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DOC  ..............  Documentation (FAST &amp; Simple) for 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ICO  ..............  WINDOWS ICON for 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PIF  ..............  Use this to tell WINDOWS how to run 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.................  Use this to order WinShell. (I keep secr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FRM  ...............  Use this to send me comments on 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REG................  Made by WINBRAND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Not Includ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