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ROWBRIDGE v1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 FIDO _:____/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BS Name or User Name if for private use)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 Last Nam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er Name - MUST be complet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 or City:____________________________ State:____ Postal Cod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_____ Home Phone: (     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 PER COPY :  __  $20 SIN For BBS or Private Registrat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__  $45 SIN Register BOTH Arrowbridge I &amp;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ture                 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ques and postal orders should be made out to Wong Quek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 Singapore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Wong Quek 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k 12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ylang East A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03-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ingapore 1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