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 and is INTERBBS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ACE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Max # of points that can be bet.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he betting of ALL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has accumula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the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ACE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ACEY         Location of ACEY DEU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ACEY DEUCEY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bet ALL their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ND the 2 end cards are an ACE and DEUCE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ACEY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DEUCE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DEUCEY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