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UPGRADING ONLY...READ ANNOUNCE.DOC IF THIS IS A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based BBS's were experiencing color display problem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en fixed.  Callers who are ANSI compatible will no be FORCED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0 or v3.1 to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ANNOUNCE.CFG file into a temp directory for now.  Run ANNCEV3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you are running ANNOUNCE! in.  When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write any files, answer "A" for all.  This will not e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your key file if you have registered ANNOUNCE!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CFG file back into your ANNOUNCE! directory, overwriting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4 more Drop Files.  ANNOUNCE will now support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, SFDOORS.DAT, CALLINFO.BBS and DORINFOx.DEF.  Seem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either do not create a DOOR.SYS file or it is a pain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Let's just say, Lounge Software answered the call of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 problem on some BBS's when the door was running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Any key to continue&gt; routine.  This has been changed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is problem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ANNOUNCE.CFG file into a temp directory for now.  Run ANNCEV3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you are running ANNOUNCE! in.  When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write any files, answer "A" for all.  This will not e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your key file if you have registered ANNOUNCE!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CFG file back into your ANNOUNCE! directory, overwriting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3.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cheme has been changed a bit overall and the opening ANSI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better (I think anyway).  A few small things have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of the first doors that Lounge Software did so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 that were hanging around that we wanted to clean up.  i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ent to enter a new announcement and hit ent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in anything, ANNOUNCE! would ask if he/she wa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nouncement.  ANNOUNCE! no longer does this.  There are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as well...but mostly boring programming stuff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it.  That's about it...Just wanted to say thanks to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ho have REGISTERED ANNOUNCE!...It has quickly become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GISTERE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ANNOUNCE.CFG file into a temp directory for now.  Run ANNCEV3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you are running ANNOUNCE! in.  When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write any files, answer "A" for all.  This will not e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your key file if you have registered ANNOUNCE!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CFG file back into your ANNOUNCE! directory, overwriting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install ANNOUNCE!  Just delete all fil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N.EXE to reinstall ANNOUNCE!  Be sure to make a copy of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before deleting all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2.1.  Just run ANNCEV22.EXE in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v2.1 from.  Make sure that you DO NOT DELETE your announc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you will have to set it up again.  You should also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.DAT file.  This is the file that stores your announcement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you will have to enter them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was fixed...When the Sysop entered a new message,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ther messages and the new message had less lines than the las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NEW message would be saved but would keep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ssag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this caused any Sysop's to pull their hair out..it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ree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2.0 then all you have to do is copy ov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directory!  The only file you will NOT want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nnounce.cfg file!  v2.1 of ANNOUNCE! fixes a small bu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entered by the Sysop included quotations "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you MUST re-install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were changed in the main program and it will have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nouncements that you may already have done!  The .cfg fil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deleting feature will not work if you don't re-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install ANNOUNCE!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