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/���    /���    /����    /���    /� /�    /����/    /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</w:t>
      </w:r>
      <w:r>
        <w:rPr/>
        <w:t>_/   �_�/�   �_�__/   �//�/   � �� �   � ���     �//�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 xml:space="preserve">/_�    � � �   � ���     � �    � </w:t>
      </w:r>
      <w:r>
        <w:rPr/>
        <w:t>۳��   �</w:t>
      </w:r>
      <w:r>
        <w:rPr/>
        <w:t>_�_/      �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/���    � ���   �_�_/     � �    � </w:t>
      </w:r>
      <w:r>
        <w:rPr/>
        <w:t>۳ �   � ����     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/__/    �/__/   �//       �//    �//�//   �/___/     �/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_#__      ������ �����  ������� ������       __#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\\/ ��o\     �    �  �  ��  �    �  �   ��     /o����\//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//\_��_/     �      ������ �������  �    �     \_����/\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#          #        �    �  �   �  �   ��  �   ��        #       Q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                  ������ ��  �� ��   �� ������             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A                                                                #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 ��    �� ������� ������� ��  ������� 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    �  �     �  �    �  �    �  �   �   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#__    �  ���  �     � ������� �������  �  �����    �����     _#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\/ � �o\  �  � �  �     �  �       �       �   �           �    /o� \/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\_�_�_/  ������  ������� ��      ��       �� ������� ������    \_�_/\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                                                    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Net Card G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- User documentation        -(1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Guppies, including any Screen, Executable, documentation, etc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Card Gu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Card Guppies is a proprietary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Card Guppies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Guppies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Card Guppies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Card Gupp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Card Guppies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ights to use Card Guppies that you may have. In the ca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 over the licence agreement, you further agree and acce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reimburse SoftNet for legal and other expenses resul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Guppies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Guppies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Guppies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Card Guppies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Card Guppies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Guppies provided that no fee is charged and the Card Gup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archive contains unmodified copies of the origi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oduced by SoftNet Pay Bulletin Board Systems may, however,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ormal fee provided that no additional charge for Card Guppi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ied No part of Card Guppies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ed, sold, or distributed in any form what so ever which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 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ppies - User documentation        -(2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Card Guppies is a fun,  simple game which  challeng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hieve the highest monthly sco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of the game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Be the first player to reach 2,000,000,000 (2 billion)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Be the highest scorer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When a player reaches 2,000,000,000 points (or dollars),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the hall of fame for that month. The player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winner and can not play until the  next month'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. The overall winner is the player who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000,000,000 poin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If no one reaches 2,000,000,000 points during the month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ighest score is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tart with $200 at the beginning of each month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all of your money on any given day, your turn is end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 Then the system will either cash-in one of your  banks or 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t  $200  (if you have no banks) the next day that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the game, you wager some or all of your "score", gu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ext card that is drawn will be higher or lower tha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-up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tiers on the game board. Tiers one and two pay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2 to 1 odds and  tier three pays off at  3 to 1. You may wag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between $1 and the full amount of your "score" on the firs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rs. However, on the third tier you are required to wager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of your bank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"round" you will begin at the bottom tier. An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-up card is displayed. The trick is to guess if the next c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will be higher or lower than the face-up card. 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make a wager. You can do this by either selecting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you wish to wager, or by selecting H to bet half your "scor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o bet all of your "score" ACES ARE HIGH  and DUECES ARE 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"tie",  the house will give you back half of you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llowed to C&gt;hange one card per tier.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face-up card is an 8 and you so desired you c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to exchange the draw pile card for the face-up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get a score of $10,000,000 or more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one "bank". Each bank is worth $10,000,000. When a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arned, $10,000,000 is subtracted from your current score.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month, the player with the most banks and highest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winner. Banks are considered "history", so they are not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able. However, if you start a new day with $0 and you have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ank, the system will cash-in a bank for you and adjust your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ppies - User documentation        -(3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Card Guppies runs great as a type 7 door on Remote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QuickBBS. All File I/O uses record locking and this door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 on two nodes simultaneously. All you need to do is pass o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The maximum number of rounds a player may play per day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 value between 1 and 10.  If it's not, it will defaul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 /D tells Guppies to use a Door.Sys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You can pass the node number if you like. This is only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bar. /N# where #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PPY.EXE 7      7 rounds per day. Node 1. Use 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PPY.EXE        5 rounds per day (default). Node 1. Use 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PPY.EXE 10 /D  10 rounds per d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DOOR.SYS instead of DORINFO1.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PPY.EXE /N3    Running on node 3. RA/QBBS allow you to pa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are running this program under PCBoard, you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FOSSIL driver from a batch file before the g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and unload it when the  game is finished and befor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Guppies can be run in the BBS system directory o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7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BS\DOORS\GUPPY\GUPPY.EXE 10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nstalling the Card Guppies door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setup program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ppy.exe will read and write its own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GUPPY.EXE file. Dorinfo1.def or door.sy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ppies - User documentation        -(4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files related to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It is noted whether or not the file i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--------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EXE        Yes      The main progam execu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ANS        Yes      The game board graph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G.ASC          Yes      The SoftNet Card Guppies graph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G.ANS          Yes      The SoftNet Card Guppies graph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HLP        Yes      Hel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TURN.TXT     Yes      Text file explaining end of 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R.TXT       No       Text file displayed to hall-of-fa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DOC        No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DTE        No       This is a date file. This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end of month has been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HSC        No       This file contains the last month's high sc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TOP        No       Contains hall-of-famers for the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MON.TOP      No       Contains hall-of-famers for previous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DAT        Yes      This is the player data file. 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PPY.SCR        No       ASCII text file containing top-15 scor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suggestions and bug reports are welcome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you should contact one of the SoftNet Support System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nclosed 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eporting a bug, please give as much detail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xed. Please include the Version of the program and the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nd softwar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ppies - User documentation        -(5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