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LACK JACK CHALLENGE V2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- First run bjsetup.exe.(For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ccept environment variables (%wcnodei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PGRADING - also Delete all .dat files (del *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eekly amount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. money/day for poor or broke players. (re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llenges per day (reg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batch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gamedir (Path to G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j bj1.cfg (You may name your own cfg. file you may have more than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jbull bj1.cfg (2nd line in door batch file for bulletin cre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ke sure your xx.cfg (first line) points to your local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j bj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osilirq.txt for fossil drivers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See Reg.frm for Registration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Games Available at K9 Softwar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11.zip - Double Joker - Popular High-Low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SOL13.zip - Duplicate Solitaire - Tournament Style Solita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TM20.zip - The Time Machine - Time Door for Wildcat (Wc4.xx or Wc3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20.zip - Mine Grid - Minefield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J13.zip - Word Jum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NEW * - 8linev14.zip - 8 Line Slo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