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Boggle - v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8) 765-9387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Dice /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L4_13.zip (with dictionary) - BOGN4_13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25 letters and have to make word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4 or more letters. The letters of the words have to be tou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used once per word. Scores are kept in a score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are rolled over with the first caller in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:01 on Sundays of every week. Scores are kept throughtout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 accumulated basis (daily totals added all week long). Last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corer and the all time high scores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non-standard com port IRQ'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play and are compatible with the following BBS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3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                       &lt;-- Non Standard Com IRQ Port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3                       &lt;-- Bonus per word over 50 (1 to 1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c:\gap\gen\blt16      * &lt;-- location of top 12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:\gap\gen\blt16g     * &lt;-- location of top 12 @X 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HOME                    &lt;-- HOME  or location of dictionary fil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NONE                  * &lt;-- Name of Person who 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:  boggle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TH TO DROP FILE)    (ALTERNATE CONFI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ese files available in PSDICT.zip from the Parrot's 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can be located in seperate directory if desired.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are set in config file (handy if running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otSoft doors that use th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use fossil driver if one 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 Boggle will update the scores when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week enters the door after midnite on Saturday (doo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00:01 A.M. Sunday through Saturday). It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weeks High Scorer as well as the all time high scor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score file when the first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somewhere and the path to them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he config file for the door, or the doo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ny words a user creates while playing, nor will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ded to the user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NEW   NEW   NEW   NEW   NEW   NEW   NEW   NEW   NEW   NEW   NEW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version 4.11 an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Just replace the Boggl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releases prior to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dd in one more line to config file for the door. (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between old lines 9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gistered version this allows the sysop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onus points awarded for each correct word over 5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1 to 10 points. Will default to 3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releases of Boggle PRIOR TO 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THE FIX AB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lete REDODAT.EXE in your boggle directory (the gen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uilt into the main exe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dd line to Boggle.cfg to show user name who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(new 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sure command line in starting bat file shows whe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Delete any *.DAT files you may have in the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uses a new format for keeping the score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new Boggle.exe file to the directory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6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display to handle more than 6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to allow 1 to 10 points per word bonus for over 5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in config file to let sysop set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son getting 50 or more words correct in their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8/96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bonus points for person getting 50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n their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5/95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dai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6/95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play weekly instead of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name of person who registered door to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21/95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scoring routines to check score file for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players name before 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mmand line entry for altenate confi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check score file fo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04/95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for NonStandard IRQ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4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law in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to config file for diction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d u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dodat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1/9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Easy Door Sourc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3/94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checking routines by implemen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prior to verif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6/94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routines to reset flag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bbs system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8/93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game to unlimited 4 or more letter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routines for key presses to avoid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when pressing keyboar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1/93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put routines to only accept valid keys f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3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speed up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pped timer displa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