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     Last Update: 11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B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a 25-player strategic war-game.  The set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 nuclear destruction has spread throughout the plane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st barren void exists.  You, as a baron under a great k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arony throughout the planet, taking advantag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rivers and mountains to become the ultimate bar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easy though -- you must keep your population cont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ilitary large enough to defend your empir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 You must balance size and strength, attack, trad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with other barons.  Pirates throughout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lunder the great leaders -- making your job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more enemy you may face.  Barren Realms Elite'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pabilities allow you to hook up with up to 254 other BBS's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etition.  Expand alliances throughout the world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 and work as a team fighting for your king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B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-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any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BRE?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  Als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for information on special chang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rren Realms Elite.  We've attempted to mak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BRE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BR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B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B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are having troubles, first run "BRE TEST" to se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up.  Then, check DOCS\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wish to setup an Inter-BBS Game, see IP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--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DOC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--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-- List of the different command line options available to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CAL.DOC  -- How to connect two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DOC -- How to join or create an Inter-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I.DOC   -- Information on Ansi Fil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  --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TXT      -- Question and Answer list - check this first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 -- BRE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  -- B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G.DOC -- Information on registering BRE, FE, and SR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G.TXT -- Form for multiple registratio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-- List of Solaria City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NEWPLAY.TXT  -- Displayed to all new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ULLETIN.LST -- List of sysop-modifi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REINS.TXT   --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*.HLP        -- Help Files [? from game 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EVENTS.DAT   -- List of random events --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te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\IPSETUP.DOC -- Information on setting up Inter-Planetary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ODES.DAT -- This is a listing of all the systems in the g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vided by the League Coordinator.  - See 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-- This file contains all of your routing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ptions (Hold, Crash).  - See ROUTE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FG     -- This file contains all the information BRE nee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-- See BBS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Solaria City:   (713) 855-1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