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A S T L E   S I E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6 by 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eter R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261-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Registra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Limitations in the Evaluation Copy 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Installing and Executing Castle Siege 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Option: -Node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Option: -DropFil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Option: -Fossil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Option: -ComPort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Option: -Initialize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Option: -Reset 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Ram Disk Support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Configuration File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Sysop Message File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Sysop Control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Castle Sie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Siege is a game of adventure and conquest.  The obje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is to conquer the Castle.  In order to do this you must def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ant Cyclops who is guarding the entrance to the Castl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must not only find the location of the Castle but als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forces up to a point where he stands a chance of surv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 with the Cyc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ware... Enemy warriors as well as other players also are roam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.  Encounters with them will be many and often.  Treasur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gems and gold can be found laying around as well as buried ben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nd.  Enemy warriors also carry various items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gems, gold, food, magic potions, and magic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is is COMPLETELY MULTINODE-REALTIME-INTERACTIV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a multinode bbs) you can actually battle with others on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.. or help each other in a battle against a tough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nemy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Siege is distributed as an Evaluation Copy.  Please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registration form in REGISTER.DOC.  Also be su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cent version of the registration form.  Each form is 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with an expiration date.  This date is there mai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a recent version of the software.  If your for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date you should call The Holodeck BBS (408) 248-0869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form as well as checking for a more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door.  All of our doorware products can be down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our FILE MENU and selecting the "W" option. 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presented to you.  You can also FREQ any of ou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:143/129.  FREQ 'FILES' for a complete list of our door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be given a small file to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stle Siege directory.  It will be named CASTLE.C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enable the various features that did not wor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keep a copy of the file in a safe place, sinc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futur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Limitations in the Evaluation 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Copy of this game has some limitation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are to encourage the registration of the gam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users enjoy the game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registered copies will use the DEFAULT values in the CASTL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Once you register the game you will be able to modify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in order to customize Castle Siege for 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nregistered copies will not display the sysop.ms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file is described in section 5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Unregistered copies will only allow players to advan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erience level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d your users enjoy playing Castle Siege please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your support by registering your copy.  Once regis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customize the game by modifying your confi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-initialization will be necessary unless you decide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_PLAYER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Installing and Executing Castle Sie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Castle Siege on your system, use the INSTA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package.  If you have an authoriz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into the Castle Siege directory.  Once you hav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Siege via our installation program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TLE -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astle subdirectory.  This will build all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s needed for the game to run.  Initializing the gam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one time, but you can do it as often as you like. 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itialize the game all users are deleted and scores are re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RAM DISK, note that -initialize will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STER files (the ones on your hard drive, NOT the ram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execute the game in local mo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To run it with your BBS, you will need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do the following (this batch file is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by the install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hange to the Castle Sie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ecute the game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TL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options&gt; is one or more of the option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starts with a dash (-) and is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aracters specifying which option you want (cas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).  If an option takes a parameter, follow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an equal sign (=) and then the parame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ption.  No spaces are allowed to separate the o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arameters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-Node=1      &lt;--- CORR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lowed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-Node = 1     &lt;--- BA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Siege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ption: -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REQUIRED if you want to run Castle Siege with a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akes the node number as its parameter.  If the BBS only ha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use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ption: -Drop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REQUIRED if you want to run Castle Siege with a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akes the path to the information file your BBS creates for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s parameter.  The following BBS 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DOOR.SYS        --&gt; any BBS which generates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                    --&gt; generates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                --&gt; generates 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BS / RBBS        --&gt; generates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(door menu)    --&gt; generates SFDOOR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(file menu)    --&gt; generates SFFILE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(main menu)    --&gt; generates SFMAIN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(message menu) --&gt; generates SFMES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2.x or lower   --&gt; generates CALL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3.x            --&gt; generates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                   --&gt; generates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ropFile=C:\SF\NODE1\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BBS type not specifically supported he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format of the door file it produces,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and share your information -- we will most likel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BS typ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Option: -Foss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has no parameters.  If you include i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Castle Siege will attempt to use a FOSSIL driver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internal comm handlers for communications.  If no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s loaded, an error will be generated and Castle Sie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Currently supported FOSSIL drivers are X00 &amp; BNU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Siege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Option: -Com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the exact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astle Siege to use.  Two items are required as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separated by a comma:  the base address of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hex, prefixed with 0x) and the IRQ number to u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mPort=0x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Option: -Initial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has no parameters.  It initializes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astle Siege it will build all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s needed for the game to run.  Initializing the gam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one time, but you can do it as often as you like. 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itialize the game all users are deleted and score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Option: -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this command confused with -INITIALIZE.  -Initializ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initialize the game (start it from scratch), while -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erely reset the INUSE and INGAME flags in the play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r have a player enter the game and have the Castle Siege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already in the game, you will need to us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the result of a power failure or system crash while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-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Castle Siege to reset all of the 'inuse' and 'ingame' fla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RAM DISK option the -reset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dat file in your ram disk, not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THIS OPTION WHEN NO ONE I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Ram Disk Sup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Siege now supports the use of a Ram Disk (as of version 1.2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 file, CASTLE.CFG, there is a parameter labeled DATA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MAPS along with the EMEMY.DAT, PLAYERS.DAT and TALKING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ist in a ramdisk for quicker disk access dur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OPTION BLANK (i.e. DATAFILES = ) IF YOU DON'T PLAN O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lets say you have a ramdisk set up as drive 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called Castle for the games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TLE.CFG file you would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S = F:\CAS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also want to create a MAPS subdirectory from within the Cas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 This is where all of the maps will res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most likely want to have a batch file set up to copy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s from your harddrive (lets assume for this examp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set up a Castle subdirectory on your C drive. (C:\CAST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w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castle\maps\*.* f:\castle\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castle\players.dat f:\cas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castle\enemy.dat f:\cas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don't need to copy talking.dat over, as it will be created each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enever a player is in the game (assuming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S = F:\CASTLE in your castle.cfg) the game will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d from the files on your ramdisk.  This should signific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games overall speed, especially on system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hard drives or are running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your computer off, or if your system crashes and you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amdisk, ALL data WILL be lost.  I suggest coping the ram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ack over to your hard drive at least once per day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loss if you should lose your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that during a CASTLE -INITIALIZE your ramdisk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sed.  Only the files on your hard drive will actu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d.  It is up to you, after initializing a game,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files over to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a CASTLE -RESET, the players.dat file on your ram dis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one reset.  A reset does not restart a game, it merely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lags in the player records.  See -Rese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Configuration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tle Siege configuration file should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Castle Siege and is used to control various a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ame. It should be named CASTLE.CFG and a sample has bee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cket of files.  Inside the file, lines which star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nd sign (#) are considered comments.  Each configuration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a keyword, an equal sign, and a value to assig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Please refer to the CASTLE.CFG file for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Sysop Messag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Castle Siege support a Sysop Messag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op Message File is an ASCII file tha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 just prior to the Castle Siege main menu.  The fi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'SYSOP.MSG'.  If the file exists in the Castle Siege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displayed to the players.  There is no limit to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sop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Sysop.msg' does not exist or if you are running a non-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Castle Siege, noth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Siege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Sysop Contro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has the following set of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cal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or F10      Initia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or ALT-D   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        Increase user's remaining time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       Decrease user's remaining time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   Decrease user's remaining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    Increase user's remaining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Siege                                      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