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nsumer Product Safety Do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6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0     04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4369 28.8k FI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ro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: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Product Safety Door contains databases that you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beneficial dealing with important information on product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ty. They may search the entire database online and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door does not expire and is not crippled in any way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my be downloaded from the T&amp;J Software BBS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door will help us maintain it! We currently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atabase on a monthly basis with the lates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Product Safety Commission - registration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our links to the CPSC and updating the databas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bases will be available to download from 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Database Updates file area as CPSCDATA.ZIP. We will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bases on HOLD for FIDO POLL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updated in the door directory and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'll have to do to add new databases - prett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CPS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CPS UTILITY   to easily setup your CPS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P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CPS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CPS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CPS1.CFG   CPS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CPS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CP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CP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will have items sorted by dates.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old information from approximately 1990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2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Fixed a minor display problem - after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icle, the main menu would jump ahea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7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Fixed databases to make i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ildcat! 5.0 door platform. Remov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ion from the door. Modified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routines. 4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