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CPS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PS.EXE, CPS.DAT, and DATA1.D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