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LY'S CASINO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odule (IGM) for King's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UTHOR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's Casino is the first of many Addon Modules to com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rown.  It provides a source of extra income, (or loss of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everal casino type games.  Look for more Addon Modu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n CURLY'S CASIN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IN-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ce game played with three 20 sided dice.  The dealer ro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layer rolls one.  The wager is paid off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s in between the two the dealer rolls.  The odd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consists of a wheel of eight colors.  The play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ers on any of eight colors and then spins.  If the wheel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color that the player selects then the wag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WG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there are 1-9 races (SYSOP configurable). Each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ve dogs (Dogs are SYSOP configurable). Players will w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come of each race.  There is alot of money to be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buy tokens to put into the "one armed bandit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achines and each requires different tokens. 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irteen different ways that they pay off.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different lotterys.  A 1-LETTER, 2-NUMBER, and a 3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Players buy tickets and the lotterys are drawn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s generated to reflec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DDS-N-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ler rolls a 20-sided die, and the player bets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dd or even.  (2 to 1)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URLY'S CASINO, you must first have KING'S CROWN (KC)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wer, second you must know where KC is,  and third where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CURLY'S CASI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you a few questions.  You should answer them withou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o errors.   After the files install/validate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DDON itself.  Its alot easier than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o check it out.  You can just enter KING /LOCAL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rown game directory or just play as normal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any bugs or have ideas for cool features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 programmer and would like to try your hand a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Modules for King's Crown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                   Jay L. F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pie's House BBS        or           P.O. BOX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-639-8578                         Maple Valley, WA 9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-=�=--=�=--=�=--=�=--=�=--=�=--=�=--=�=--=�=--=�=--=�=--=�=--=�=-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o circumstances will I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or any product.   I a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on module free of charge as long as these file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SID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IT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ITLE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Y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IT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CND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Y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ITLEI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