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able Statistics IGM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6 Marv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one of the first IGM's for Franchise Footbal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information (roster, stats, etc.) in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PC.  Version 1.20 takes this one step further and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teams season schedule as well.  This wa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local users alike will not tie up the system viewing each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y player.  In addition, the text file provides an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layer skill scores and current player statistics and a "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that rates players at various positions, so coaches 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ecide where players may make the best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able Statistics IGM has primarily been written by Marv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Scott Snella) have, however, agreed to offer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well as some minor touch up work and the instal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ware.  All that I ask is if you like the IGM,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Franchise Football.  There is a delay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Franchise Football.  If your code an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, there will be no delay. 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please email me at one of the following lo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probably get you a quicker response, but in case one i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bot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airly simple in that unlike the game, or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ill not spend a large amount of time in it.  They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statistics (VIA Zmodem only at the current tim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6000-10000 bytes and then get out of the IGM. 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the stats on their own PC, or optionally print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hole lot o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things that may cause problems getting the game to r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sulting from it's exec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 It won'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FBL version 1.10 and before went out with a slight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RT.BAT file, in the IGMRUN sec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%1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%1 was left out by mistake.  Make sure you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this line, as MOST modules will need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are running from a batch file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ple file START.BAT supplied with FFBL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game exits with when an IGM is called is 50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ork" for running an IGM is do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are running FFBL from a .CFG file (ie. FOOT1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should just read that file for all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entering your installation information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%'s in front of the 1 to denote the node number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 file.  Using only one will cause the IGM no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 The IGM gets to the choice of protocol, but then tells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cannot find the IGM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your FFBL configuration file and make sure tha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commented out.  You should chang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only, no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