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4369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FREQ ESDOOR for full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SDATA for the la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TJSOFT for inf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angered Species Door presents your caller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endangered/threatened species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. T&amp;J Software routinely updates the database as new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delis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arch the datab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ESDOO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ESDOOR UTILITY   to easily setup your ESDOO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ESDOO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DOOR ESDOO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ESDOOR1.CFG   ESDOOR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E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6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7/20/95 Fixed indexing problem foun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pecies to the database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an external index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to handle it. Future databa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work with v1.10+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4/20/96 Updated routines to make th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32-bit version of the door. Remov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. ALL RIP support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