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ngelist War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by John S. Gib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S-C Computing Center (1:300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cson, AZ (520) 327-7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support: gibbard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02 E. Broadway Blvd.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! This program contains blasphemy and other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ay be offensive to just about anyone. It should be treat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rated movie, and is not recommended for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program at your own risk. There is no warranty,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mplied, registered or not, and the author specifically disclaim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mages from its use, including excommunication and/or brain damage.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agree to these terms, you may not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copyrighted material distributed as shareware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freely distributed if unaltered and complete. You are grant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to run this program 30 days for evaluation purpose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the file "register.doc" for information on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his game. Registration is only $10, and includes a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ngelist Wars Hint Book and Chea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of Evang 1.1 or 2.0 may upgrade to 3.0 fo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3. Please see "upgrade.do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grading from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currently running version 2.0 of Evang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s, you can upgrade the game in progress if you follow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care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a new directory for Evang 3.0 and copy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your new game directory, run the batch file 2TO3.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pathname of the version 2.0 directo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a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, if Evangelist Wars 2.0 was running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\bbs\doors\evang and you put the version 3.0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bs\doors\evan3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\bbs\doors\eva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to3.bat \bbs\doors\ev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to3.bat batch file will run reset for you, then cop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it needs from your version 2.0 game.  Be sure to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or mailer so that it runs nightly maintenance o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 couple of mor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ly one command line parameter in version 3.0, /D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ath to your drop file.  If you were using the /N parameter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number in version 2.0, you should elimin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veller's checks will be worth ten times as much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who have stocked up on traveller's checks will be we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Evangelist W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eading this, congratulations on figuring out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the distribution files. Hopefully you have put them in a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. If not, please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the game under DOS, you will need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.exe loaded. Any BBS should have this done already, but if y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not, all you need to do is 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autoexec.bat file and either reboot or just type SHARE to loa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.  For OS/2 or WIN95, this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non-standard IRQs without a fossil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edit the file "door.cfg"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! Run reset.exe first. This initializes a new game or re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isting game, and creates files that the game must hav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wait to see this game, just type EVANG and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ocally with the sample door.sys file provided. Evangelist Wars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ly when the comport and baud rate are set to 0 in the drop file.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will write it this way when you are 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your BBS or mailer to run the file "ewmaint.exe"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ightly maintenance event. Callers should not be allowed 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intenance is being performed, as this would cause them to lo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write a batch file to copy your drop file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ngelist Wars directory and run EVANG.EXE or use the /d parame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the drop file pa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ANG /DC:\BBS\DROPFILE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BBS\DROPFILE is the directory your BBS puts drop files into. Evang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s will accept door.sys, dorinfo1.def, and most other popular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. For OS/2 systems, you may have to use a .cmd file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, but the file conten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your BBS docs for info on setting up doors. Your BBS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he drop file you have specified and then run the .bat or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 to Maximus/2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eed to use a .cmd file to run Evang under Maximus/2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.cmd file, use xtern_run or xtern_dos and give the .cm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file extension. An example follows, assuming your .cmd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evang.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sp</w:t>
        <w:tab/>
        <w:t>Display_file</w:t>
        <w:tab/>
        <w:t>misc\doorsys</w:t>
        <w:tab/>
        <w:t>Disgrace "E"</w:t>
      </w:r>
    </w:p>
    <w:p>
      <w:pPr>
        <w:pStyle w:val="PreformattedText"/>
        <w:bidi w:val="0"/>
        <w:jc w:val="left"/>
        <w:rPr/>
      </w:pPr>
      <w:r>
        <w:rPr/>
        <w:tab/>
        <w:t>Xtern_run</w:t>
        <w:tab/>
        <w:t>evang</w:t>
        <w:tab/>
        <w:t>Disgrace</w:t>
        <w:tab/>
        <w:t>"Evangelist W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Proboard setup (courtesy of Kitt Brown 1:133/30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the game:</w:t>
      </w:r>
    </w:p>
    <w:p>
      <w:pPr>
        <w:pStyle w:val="PreformattedText"/>
        <w:bidi w:val="0"/>
        <w:jc w:val="left"/>
        <w:rPr/>
      </w:pPr>
      <w:r>
        <w:rPr/>
        <w:tab/>
        <w:t>*ZEVANG.BAT *D 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tch file:</w:t>
      </w:r>
    </w:p>
    <w:p>
      <w:pPr>
        <w:pStyle w:val="PreformattedText"/>
        <w:bidi w:val="0"/>
        <w:jc w:val="left"/>
        <w:rPr/>
      </w:pPr>
      <w:r>
        <w:rPr/>
        <w:tab/>
        <w:t>CD\DOORS\EW</w:t>
      </w:r>
    </w:p>
    <w:p>
      <w:pPr>
        <w:pStyle w:val="PreformattedText"/>
        <w:bidi w:val="0"/>
        <w:jc w:val="left"/>
        <w:rPr/>
      </w:pPr>
      <w:r>
        <w:rPr/>
        <w:tab/>
        <w:t>EVANG /DC:\PB\NODE%1\DOOR.SYS</w:t>
      </w:r>
    </w:p>
    <w:p>
      <w:pPr>
        <w:pStyle w:val="PreformattedText"/>
        <w:bidi w:val="0"/>
        <w:jc w:val="left"/>
        <w:rPr/>
      </w:pPr>
      <w:r>
        <w:rPr/>
        <w:tab/>
        <w:t>CD\PB\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host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angelist Wars 3.0 contains new interactive featur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systems.  If the BBS machine should crash while a play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, that player may become a "ghost player" who shows up but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 in the game.  This will not cause any problems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htly maintenance program will remove ghosts for you.  Just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 that no players are on while maintenanc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pefully this will get the game up and running for you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ny questions, please netmail or call the support BBS listed abov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 message in the Fidonet DOORWAR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