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ip the Bits 1.00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ho support this program through registration within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elease date (12-01-1996) will receive a registrat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method of sending registration numbers is by uplo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To expedite the delivery of your registration nu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log-on name and password below and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elivered to you by private mail on your BBS.  If the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is found to be invalid, your registration will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y registration: ____ To my BBS.  ____ To my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logon name already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assign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State:__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Donation Amount $10.00 U.S.  _____Check  _____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PLEASE MAKE PAYABLE TO JOHN PARLIN - 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 P O R T A N T   I N F O R M A T I O N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and Sysop names must be indicated EXACTLY a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 system settings of the configuration program FTB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names that your registration will be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 Name as it appears in FTB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op Name as it appears in FTB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______________________   Voice Phon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items that apply to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8088 ___                   DTE: Locked DTE:___ R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286___                        Use FOSSIL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386___  SX___ DX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486___  SX___ DX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/Version: ____________________  Supports RIP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ith registration donation to:  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043 Fremont Ave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rooklyn Center, MN 55430-1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ggestions/Com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