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HACKARA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HACKVxx.EXE file into the directory you plan to run HACKARAM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HACK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H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configurati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HACKARAMA!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hack 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ram hackram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scores.ans bull10.bbs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cores.ans c:\wc40\bull      &lt;- Moving th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py of HACKARAMA! is REGISTERED, it will create SCORES.A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urrent player listing that you can use as an ANSI bullet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If the game is UNREGISTERED, this file will NOT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HACKARAMA! or type LOCAL even before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HACKARAMA!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HACKRAM.DOC for FULL INSTALLATION instructions and informatio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