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exchange of score files AND messages between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. You can 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****** The .MSG file in your Door Directory will be PURG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INTERBBS. Messages are purged every 30 day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NOT configurable. 30 days should be more tha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ch any dupes that might be sent 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requires that you have an INTERBBS.CFG fil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(NOT Modify) it manually or use the enclosed IBBS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 few questions and have the program create the file for you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INTERBBS typ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es each line in the CFG file. The InterBB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ment a line by placing a semi-colon (;) in the fir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CFG file layo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erBBS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CF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HUB or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BBSNODE.HUB (Leave BLANK if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COMM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OUTGO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NETMAIL directory if you wish to place files on HOLD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pick up via a frontend mailer. Leave line blank if no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following 4 entries are relevant ONLY if you are a NODE and run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nd Mailer AND have defined a path to a NET MAIL directory (line 8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). If NOT then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lace outgoing file on HOL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RASH file to HUB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NODE Address  (Your Address) Format&gt;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HUB's Address .  Format&gt;  Zone:Net: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following 2 entries relate to whether you want to ZIP the outpu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 ALL Doors, into ONE file to transmit to your HUB or to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ZIP file Name (Maximum of 12 characters and MUST contain an EXTENSION)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is entry serves to tell InterBBS whether you wish to update the ZIP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nd the file via file attach OR just update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=Update the ZIP file, Y=Update ZIP file and if using a FrontEnd Mail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. If you are NOT using a Mailer then use N. If you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a number of the Sunrise InterBBS Doors, you would use N for all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EPT the last one you process... in which case you would u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or via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ailer to a HUB where all consolidation would take place.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you can have as many NODES as you wish. Each NODE would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files to the REGIONAL who in turn combines them and send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B. In turn the REGIONAL would then pick up the most current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, from the HUB, and make them available to the NODES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REGIONAL has to make a call to the HUB. A REGIONAL MUST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assigned 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IBBSNODE.HUB file is defined in the INTERBBS.CF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more than one of the InterBBS Sunrise Doors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IBBSNODE.H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the IBBSNODE.HUB file manually OR use IBBSHUB.EXE (for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, answer the questions and have the program create the file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NODE.HUB file layout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1-3  : InterBBS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5-7  :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8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9-43 :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5  : Uses a Front End Mailer (IM, FD, etc)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swer of Y means that the Sysop of this BBS will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BBS file or that you will CRASH the fi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nswer to this is N then there is no ne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of the questi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6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7  : Place file on HOLD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is a Y then column 49 must be an N. Both colum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8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9  : CRASH file to NODE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50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-63 : Destination NODE Address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6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65-77 : HUB's Address           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9-101: Whether or not the Node is participating in this Inter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a Y in the appropriate column of the Doors the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ipating in and an N in other columns. A breakdow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/Do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79  MONTE      Column 80 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1  TRIANGLE   Column 82  OVER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3  WORDZEE    Column 84 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5  LADDERS    Column 86  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7  BOXDICE    Column 88  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9  HIROLL     Column 90 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1  GROAN      Column 92 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3  RESCUE     Column 94 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5  BBDICE     Column 96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7  ACEY       Column 98 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9  WORDWAR    Column 100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101 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2-10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05  : ZIP ALL InterBBS Door Output inot ONE ZIP file  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