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9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mos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program in your Lord directory and run K9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w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itialize an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ppropriat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to re-initialize Merlin's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merlin.d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K9de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GM's are multi-node and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extra files or copy anything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et needed information from the 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s per Seth 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K9reg.exe (once you have your reg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all 4 for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fill out reg.frm and mail wit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y Webb - K9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