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KA9Q Setup for FTPBONE Use with a Dynami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Mudge @ 1:3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mudge@ptmudge.west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BAT  Sample batch file for use with NET15B.EXE from KA9QF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DIL  Sample d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BONE.FTP  Sample FTP script for use with John Souvestre's 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s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NET  Sample main configuration file for NET15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17.BAT  Sample batch file for use with NET15B.EXE from KA9QF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17.DIL  Sample d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17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17.FTP  Sample FTP script for use with the REGION17 ftp 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isla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17.NET  Sample main configuration file for NET15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 for use with the Region 17 FTP site and John Souvest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are included but need to be modified to suit your mail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*.NET, *.DIL, and *.FTP files need to be modified to reflect your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15B.EXE grab KA9QF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nd utilities grab KA9QFIDO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on command syntax grab KA9QHELP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sonal assistance post a message in the FidoNet BackBon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are available by Fidonet FREQ from 1:352/111 or by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estsound.com/pub/DOS_INTERNET/ or from my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stsound.com/ptmud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