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Kingdom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or notice any typos in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f you have any comments or questions about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a non-beta version on October 31, 1996.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a small beta test mode in California and Canada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prett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@tmc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