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= Fixed bug which caused caller's name to always be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= Switched comm routines to Door Driver. Now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ith low speed callers connected to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= Added capability for users to download the KrozAs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from the door.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= Added capability for users to uploa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puzzle validating routines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= Fir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