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LOTTO MAN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ve the LOTTOVxx.EXE file into the directory you plan to run LOTTO MAN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ie. C:\DOORS\L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LOTTO at 1:342/1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INSTLOT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e configur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LOTTO MANIA!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time 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oma lottoma.cfg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LOTTO MANIA! or type LOCA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o run LOTTO MANIA!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ad LOTTOMA.DOC for FULL INSTALLATION instructions and informatio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