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 Ma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THIS IS FREEWARE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 Game Module for Legend of the Red Dragon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erate game.  Du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an old man by his cart somewhere in the forest. The ki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 is a character who is aimed at killing the Red Dragon, and subjec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st of archery to prove that its worth his effort to teach you. 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cided by how many times the target is hit.  Most item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including skill points, gold, charm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may be distributed freely as long as the requir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and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eated By I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m VERY sorry, but I was forced to scrap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add these two lines to your 3party.dat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GMdir\oldman.exe /n* /pc:\lor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`6The Ol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GM may be placed in a seperate directory than LORD. The log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RD directory.  This was done to allow SysOps to run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n many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mooth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Entry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ll not unbalanc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ny rewards, and prizes(all in moderate am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No Maintanance" Log file.  Auto-updates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arrier Aware"  Detects if a user drops character, and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ritten with DDIGM, based on the comm routines in L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IGM (hopefully not last) to be released.  I am 1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, but this was written while I was 13 years old.  I have be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ree years.   If you enjoy this, I would like for you  to email 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an inform you of any new IGM's that I have out.  I  am tes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 of mine, that is one-of-a kind.   Lord's first ski lodge.  I  am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n  IGM to take advantage of 3.5's overnight feature, bu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to abuse.  Look for SKIIGMXXX.ZIP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world Colony(leave mail to LoreMaster): (806)791-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806)791-0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.granberry@windmi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5 Matt Gran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