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...ALL REGISTRATIONS SHOULD BE MAILED TO THE FOLLOWING ADDRESS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KENNETH S. LOVIN              OR        GENE MERC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370 ROBERDEL SCHOOL ROAD                P.O. Box 155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OCKINGHAM, NC 28379                    HAMLET, NC 2834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E ALL FUNDS PAYABLE IN U.S. DOLLARS IN THE FORM OF A MONEY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R PERSONAL CHECK TO, THE ORDER OF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</w:t>
      </w:r>
      <w:r>
        <w:rPr/>
        <w:t>KENNETH S. LOVI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</w:t>
      </w:r>
      <w:r>
        <w:rPr/>
        <w:t>Registration Form for Slide-to-Second Baseball Trivi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Name:____________________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hould be EXACTLY as it appears in your drop fil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should be EXACTLY as it appears in your drop file!!!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_____________________________State:____Zip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Phone Number: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des: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ll us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n you call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databa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of World Series:    $10.00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Series and American League Teams:    $15.00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Series and National League Teams:    $15.00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Registration:    $20.00     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orld Series, National and American Leag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Order [ ]                    Personal Check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to Receive Key File &amp; Extra Question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[ ]       Call Mind Threads BBS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wish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key via mail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se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eceive your key via mail indicate disk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: 720K [ ]  1.44MB [ ]       5 1/4: 720K [ ]  1.2MB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