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+++++++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++++++++++++++++++++++++++++++++++++++++++++++++++++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Slide-2-Second Baseball Trivia 2.0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Copyright (c) 1996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Programming: Kenneth Lovin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Concept: Gene Mercer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Research: Steve Perry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-2-Second Baseball Trivia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will we, (Kenneth Lovin, Gene Mercer &amp; Steve Perry)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le to you for damages, including any loss of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other incidental or consequential damages arising out of you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r inability to use this program, even if we have been adv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sibility of such damages.  We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de-2-Second Baseball Trivia is in no way associated with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gue Baseball or the Major League Baseball Players Associ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ivia enclosed in this program is to the best of our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but we make no guarantee t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General Information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-2-Second Trivia will be referred to from here in as S2S.  S2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capable trivia door, who's questions are for baseball fa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29 question databases, only the questions on the World Seri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S2S multinode you will need a multitasker and SHARE.EX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S is SHAREWARE, if you continue to use it beyond a re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iod, which I believe to be 30 days, you are required to register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registered, the user will be able to pick from availible trivia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ing on which registration package you choose).  The doo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splay showing which user has the best average for each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as well as a top t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Registration Inf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questions are seperated into databases, the World Ser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istributed in the SHAREWARE version of the door, and there are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questions for each of the current baseball teams.  To get question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the World Series, you must mail in the registration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and call the registration BBS, the number for which i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.  A pricing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of World Series: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Series and All American League Teams: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Series and All National League Teams: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ll Registration: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ld Series, National and American Leag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Registration Info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y be able to provide you with questions for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s.  You will have to call to check on availibility first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purchase a registration.  If you want to registe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ams the pricing is $1.50 per team, and you must als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FILL OUT THE REG.DOC AND MAIL IT WITH YOU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SPECIFIED IN THE REG.DO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ore questions become availible for each team (w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more for each team), they will be availi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Configuring the door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door simply run the CONFIG.EXE program, be sur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S2S.CFG is in.  Following is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figuration file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S 2.0 supports all of the most popular door data file formats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GAP (DOOR.SYS), Spitfire, WildCat!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2S door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S confi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bove command line, S2S is the name of the S2S EXE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fig" parameter is the name of the door's configuration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can have any name the sysop chooses, but it must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the door.  The configuration file is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Do you wish to use aliases instead of real name in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Maximum times the door can be play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Time limit for each questio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   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    for GAP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   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    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 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directory where the drop files are located.  Line 3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EXACTLY as it appears in your drop files.  Line 4 sh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's name EXACTLY as it appears in the drop files. The locked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in line 5.  If you don't lock your serial port, you must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ocked baud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 data files, some older formats such as RBBS do no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formity, the library used to write the door requir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y the locked baud rate in line 5 and ignores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6 is used to specify that you wish to use aliases or real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, S2S generates. The aliases are taken from the door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creates. Valid values are "YES" and "NO".  Line 7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times the door can be played per day, this line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1 time per day.  Line 8 is the time limit, in seconds,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per question.  This line is also optional.  The default is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BB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th L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Alia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PerD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PerQuestion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nonstandardirq" command line parameter is used to specify a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for the serial port.  The valid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S can be run locally without a door data file by specifying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figuration file parameter in the DOS command line.  S2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the user to enter his name 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2S is running, the sysop can press certain special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variety of functions.  The following is a list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2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 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2S updates the Top Ten List AND the Managers List each time the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It writes a NEW bulletin, in @X color coded format, each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letin file is named "S2S.BBS", and is located in the direct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is in.  It also creates two other files with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NS", these are u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           Utilities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"RESET.EXE" included in this package to reset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You use this utility by making sure it's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or files.  It let's you reset the scores of all users o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of the month.  To run it you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Make sure you are in the same directory with the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ype RESET and the day of the month you want the user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on at the DOS prompt and it's done.  To save som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art you should include this to your nightl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RIBBS\DOORS\S2S&gt;res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enter. This will reset the door on the fir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"UPGRADE.EXE" included in this package to convert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SHAREWARE version to the registered version. 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your key file and you will be prompted to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ame (Sysop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Make sure you are in doors directory and have your key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Type UPGRADE and follow the prompts.  You MUST enter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name (Sysop name) AS IT APPEARS IN YOUR DROP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EXE progra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more file "CONFIG.EXE" included in this package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"S2S.CFG" file.  Be sure you'r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2S.CFG before running it.  After you've entered all inform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save it as "S2S.CFG", this is so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node board configuration will be easy for you to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s, questions, bug reports call the following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Mind Threads ------- (910) 582-4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  Hamlet,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Gene Me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questions, as well as registration requests, should be address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neth Lovin or Gene Mercer.  To register, send the include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.DOC) filled out with a MONEY ORDER or PERSONAL CHECK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S. LO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OBERDEL SCHO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HAM NC, 28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key and extra question databases will be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mentioned BBS OR mailed to you depending on which you specif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d of Doc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