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L I D E   T O   I N S A N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one of the following 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lide to Insanity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LIDE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35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  &lt;--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&lt;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LIDE3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.SCR         &lt;-- High score file (only if puzzle is sol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is a puzzle door modeled after various types of smal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The object of the game is to slide the puzzle pieces in as fe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relocate the piece marked with asterisks (*) from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left center of the puzzle to the opposi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 of the puzzle.  Slide to Insanity will record the score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) of the player who completes the puzzle in the fewest moves! 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selecting the letter or symbol on the pie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to move (left, right, up, or down). 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 to players upon entry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is provided.  Use this feature if tele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LIDE35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 configuration file (GAME.CFG) accord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 using your favorite word processo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LIDE35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SLIDE   &lt;-- Change to the Slide to Insan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35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35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LIDE35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sample game configuration file is included with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named any valid DOS filename but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rved!  Edit the door configuration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  If you are running a multi-node BBS, simply make 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CFG file for each node, give each file a unique nam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lide to Insanity is $5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lide to Insanity to a minimum with that thought in mi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fee is quite reasonable, based on the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.  Upon receipt of the registration fe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registration number.  Once you inser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game configuration file, the opening and closing "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messages will be 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de to 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nterested in all user comments and bug reports.  Please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:  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horoughly tested on a Spitfire BBS,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erform equally well on any BBS that can produce a BB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any warranties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 shall not be held liable for any  damages, whethe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special or consequential arising from a failure 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n the manner desired by the user.  I shall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data or property which may be caused directly or in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 be held liable for any damages, including (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) any 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this program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to Insanity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5 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one option) I want my registration number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o this e-mail address -&gt;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_______________________ Data Phon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3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enclosed a money order for USA $_________ payable to Steve Shar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ws my support of Shareware products and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nderstand that Slide to Insanity is provided as-is and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