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someone wins the JackP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will be used to re-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ctivate the ability fo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/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sending/receiving of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K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SWEE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SWEEPS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that it finds in the SWEEP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after processing them and will create a SWEEPS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SWEEPS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SWEEPS0.xxx files from the SWEEP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See value for Jackpot Points (initial value and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wins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SWEEPS0.xxx files from the Upload area(s)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file from the Upload area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001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WEEPS\SWEEPS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