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HANG is a shareware product. Shareware is a distribution/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ing method that permits potential buyers to thorough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program prior to  purchase.  TurboHANG is NO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 that you may evaluate TurboHANG for a sing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re  than 30 days  to see if it  meets your need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-day trial period is over, you must either register TurboH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EGISTER.EXE,  which should have been packaged with Turbo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create a registration form and 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to send your registr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register,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op using TurboHANG completely, and eras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cquire version 1.01a (or earlier) of TurboHANG. 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v1.00a) did not require registration, &amp;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finately. Admittedly, though, the v1.xx series was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arison to v2.00a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urboHANG version 2.00a nor any later vers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ingl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urboHANG provides the following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continue using it after the 30-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Registered to: Unregistered" is replaced with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ion of THANG.CTL, allowing the SysO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the maximum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the maximum number of fai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almost *every* color setting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 this is the first version of the new rewrite,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benefits as of yet.  Future version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new  features, but  most of them  will be 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0.00, and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never have  to  pay  another fee  for  TurboHANG!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to create  your registration form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End of File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