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�E�K�K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�I�S�I�O�N�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�O�F�T�W�A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�9�9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ing's Dilemma v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kka Visions(c)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4-1996: Joshua Eckerma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to these programs and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E TYPE: Sharewar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�--��--��--��--��--��--��--��--��--��--��--��--��--��--��--��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 By using it now as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valuating the software. To remove the UNREGISTERED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 that is displayed at the end of the list.  Se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dollars to register it, this will allow you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use of the program, support fo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grades.  Please do not send cash.  Check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laces I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than 5 turn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secret c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exiting unregister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 Upgrades for The King's Di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ka Vi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oshua E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 Thron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Moines, IA 50315-3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out to Joshua Eck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ick up your registratio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Have me send it back to you through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LSASE (Long Self Addressed Stamped Envol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include your Name and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 call your board and leave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Please include your Name, BBS Name, and BBS Phone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FOR THIS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an IGM for the door game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.  IGM stands for In Game Module.  TK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g's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P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s one.  LORD's INFO.X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TKDINST.EXE.  Its TKD'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etty self explanatory.  The first option "(S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tup.  This will setup the paths, registratio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important information need to ru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ption "(I)" installs the g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3RDPARTY.DAT.  The thrid option "(U)" un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  Erases the two lines from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ast option is "(E)" exits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DINST.EXE creates the file TKD.CFG, which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text editor.  SAMPLE.CFG is inclu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KD.CFG would usaull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g's Dilemma does not have to be ra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directory.  It can be ran from any separ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is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e values entered for how much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s the user earns depending on their level, i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ow ever many food points they have collected.  S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mounts with that in mind.  For a more detailed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 refer to Level Ran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R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KDINST setup program,  it has options for Gol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Range, and Gold Reward.  This section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ea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ol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4 questions for range of a user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each range it will ask how much gold do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 for each food point they earn.  Food point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receives for hunting and fish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evel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evel 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evel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evel 10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range simply enter how much gold t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is a level 2.  He earns 10 food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He choices he wants to exchange his 10 foo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old.  So the IGM takes his 10 food points tim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much the value was for Gold Range 1 - 3. 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100.  So it would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ood Points X 100 = 1000 gold coins 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is used so the sysop can decide how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M helps out the user in LORD. 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from 0 to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e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 range is exactly like Gold Range, except it deals with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  So again, say a user is Level 7.  For Gem Range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value of 4 gems.  The player earns 10 food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M, and wants to exchange them for g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ood Points / 5 X 4 = 8 gems 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s food points are divided by 5 so no mat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t receive to many gems that would up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old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day the IGM is ran is randomly selects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30.  If the player collects as many food poi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value of 1 through 30, it then takes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nd times it by a random number of 1 through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say the player is Level 1, the random value of 1 - 30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s 12 for that day.  The player collects 15 foo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et the Gold Reward amount at 500.  The player m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s the goal of the day, so the game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dom value of 1 through 5 comes up as 3 lets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X 3 = 300 Gold coins 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a system you have to play around with a litt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100 - 400 for Gold Range, 1 - 4 for Gem Range,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old Reward, will always ensure a balanc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Seth Robinson for Legend of the Red Dragon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that everyone l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Bob Dalton and the team for the DDPlu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, TKD would never have been a re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oes for alot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e beta team for testing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Moore of Moore Fun BBS (316) 221-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Trimble of The Superunknown (515) 276-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indal of Bear Facts ][ (515) 287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ontact me about The King's Dilemm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kka Visions(c) product please get ahold of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r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5) 243-7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Freq the latest copy of any of my program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t 1:290/12, or all of them with the magic name DEK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DOnet         : DOORGAMES, PASCAL, BBS_DOO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eroNet         : Dekka Visions Softwa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Fnet           : Pascal, and Door gam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she@ig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